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ipboard Technical Support</w:t>
      </w:r>
    </w:p>
    <w:p>
      <w:pPr>
        <w:pStyle w:val="Heading1"/>
        <w:rPr/>
      </w:pPr>
      <w:r>
        <w:rPr/>
        <w:t>Meteorological Acquisition System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Quickstart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Quick Startup Procedure From a powered off state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Ensure power is on to all Met sensors.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Power on the MET computer.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Observe that the  Windows operating system is properly booting up.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After bootup the user will see the MetAcq control panel on the display.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 xml:space="preserve">At this point you can do one of two things. </w:t>
      </w:r>
    </w:p>
    <w:p>
      <w:pPr>
        <w:pStyle w:val="Normal"/>
        <w:numPr>
          <w:ilvl w:val="1"/>
          <w:numId w:val="5"/>
        </w:numPr>
        <w:rPr>
          <w:rFonts w:eastAsia="MS Mincho;ＭＳ 明朝"/>
        </w:rPr>
      </w:pPr>
      <w:r>
        <w:rPr>
          <w:rFonts w:eastAsia="MS Mincho;ＭＳ 明朝"/>
        </w:rPr>
        <w:t>Do nothing, The program will start in 3 minutes.</w:t>
      </w:r>
    </w:p>
    <w:p>
      <w:pPr>
        <w:pStyle w:val="Normal"/>
        <w:numPr>
          <w:ilvl w:val="1"/>
          <w:numId w:val="5"/>
        </w:numPr>
        <w:rPr>
          <w:rFonts w:eastAsia="MS Mincho;ＭＳ 明朝"/>
        </w:rPr>
      </w:pPr>
      <w:r>
        <w:rPr>
          <w:rFonts w:eastAsia="MS Mincho;ＭＳ 明朝"/>
        </w:rPr>
        <w:t>Click on the green control labled [START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e that the acquisition program is set to start automatically upon boot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Quick Startup Procedure From the Windows desktop</w:t>
      </w:r>
    </w:p>
    <w:p>
      <w:pPr>
        <w:pStyle w:val="Normal"/>
        <w:ind w:firstLine="360"/>
        <w:rPr>
          <w:rFonts w:eastAsia="MS Mincho;ＭＳ 明朝"/>
        </w:rPr>
      </w:pPr>
      <w:r>
        <w:rPr>
          <w:rFonts w:eastAsia="MS Mincho;ＭＳ 明朝"/>
        </w:rPr>
        <w:t>1.   Ensure Power is on to all Met Sensors.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lick on the MetAcq icon.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MetAcq control panel will appea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 xml:space="preserve">4.   At this point you can do one of two things. </w:t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Do nothing, The program will start in 3 minutes.</w:t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Click on the green control labled [START]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gram Operation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change Display parameters, click on [Select] button.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 Screen selection window appears.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Click on Item, select parameter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Select Sensor number &lt;0&gt; = Sensor 1 &lt;1&gt; = Sensor 2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Select number of decimal places.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Click on &lt;x&gt; in upper right corner to exit window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change Strip Chart parameters, Click on variable next to chart display.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Make selection</w:t>
      </w:r>
    </w:p>
    <w:p>
      <w:pPr>
        <w:pStyle w:val="Normal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After selection, click on [Clear Plot] button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pying Data File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rt a blank formatted 100MB or 250MB zip disk in the zip dri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ck on the COPY control button located on the acquisition program control panel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ck OK when ready to copy fil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will copy all files in the MET data directory onto the  ZIP disk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Program Termin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ck on the Red [STOP] control button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ogram will then enter standy mode.  The control panel will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a green [START] control. Under this control is another contr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bled [EXIT]. Click on this control, the program will then terminate.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Note that once the program enters standby mode, it will automatically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restart the acquistition program after 3 minutes. Be sure to exit the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program entirely if it is not desired to acquire data.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-Mar-02  CM</w:t>
      </w:r>
    </w:p>
    <w:p>
      <w:pPr>
        <w:pStyle w:val="Normal"/>
        <w:ind w:left="360" w:hanging="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MS Mincho;ＭＳ 明朝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0:45:00Z</dcterms:created>
  <dc:creator>Superman</dc:creator>
  <dc:description/>
  <dc:language>en-US</dc:language>
  <cp:lastModifiedBy>Superman</cp:lastModifiedBy>
  <cp:lastPrinted>2002-03-04T16:55:00Z</cp:lastPrinted>
  <dcterms:modified xsi:type="dcterms:W3CDTF">2002-03-07T20:45:00Z</dcterms:modified>
  <cp:revision>2</cp:revision>
  <dc:subject/>
  <dc:title>4</dc:title>
</cp:coreProperties>
</file>